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Battle of Britain.</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the Battle of Britain are listed in the following tabl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ew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8</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6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50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7</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8.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96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80RB (134 g) </w:t>
            </w:r>
            <w:r>
              <w:rPr>
                <w:rStyle w:val="StrongEmphasis"/>
                <w:rFonts w:cs="Arial" w:ascii="Arial" w:hAnsi="Arial"/>
                <w:color w:val="000000"/>
                <w:sz w:val="18"/>
                <w:lang w:eastAsia="nl-NL"/>
              </w:rPr>
              <w:t>Normal HE</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57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87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6</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 xml:space="preserve">20 x 80RB (115/92 g) </w:t>
            </w:r>
            <w:r>
              <w:rPr>
                <w:rStyle w:val="StrongEmphasis"/>
                <w:rFonts w:cs="Arial" w:ascii="Arial" w:hAnsi="Arial"/>
                <w:color w:val="000000"/>
                <w:sz w:val="18"/>
              </w:rPr>
              <w:t>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M</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69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6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0</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pPr>
      <w:r>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2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E-4 and you read “two wing mounted gun” or “two nose mounted guns” a real Messerschmitt pilot knows that this are his MG FF/M cannons and his two MG 17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Battle of Britain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22 March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52:00Z</dcterms:created>
  <dc:creator>Jumo &amp; Boutje</dc:creator>
  <dc:description/>
  <dc:language>en-US</dc:language>
  <cp:lastModifiedBy>Jumo &amp; Boutje</cp:lastModifiedBy>
  <dcterms:modified xsi:type="dcterms:W3CDTF">2002-03-23T14:52:00Z</dcterms:modified>
  <cp:revision>5</cp:revision>
  <dc:subject/>
  <dc:title/>
</cp:coreProperties>
</file>